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ind w:left="-284" w:firstLine="284"/>
        <w:jc w:val="right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Утверждаю</w:t>
      </w:r>
    </w:p>
    <w:p>
      <w:pPr>
        <w:pStyle w:val="Normal"/>
        <w:tabs>
          <w:tab w:val="clear" w:pos="708"/>
          <w:tab w:val="left" w:pos="2268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2268" w:leader="none"/>
        </w:tabs>
        <w:ind w:left="-284" w:firstLine="284"/>
        <w:jc w:val="right"/>
        <w:rPr/>
      </w:pPr>
      <w:r>
        <w:rPr>
          <w:rFonts w:cs="GHEA Grapalat" w:ascii="GHEA Grapalat" w:hAnsi="GHEA Grapalat"/>
          <w:sz w:val="22"/>
          <w:szCs w:val="22"/>
          <w:lang w:val="ru-RU"/>
        </w:rPr>
        <w:t>Л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Антон</w:t>
      </w:r>
      <w:r>
        <w:rPr>
          <w:rFonts w:cs="GHEA Grapalat" w:ascii="GHEA Grapalat" w:hAnsi="GHEA Grapalat"/>
          <w:sz w:val="22"/>
          <w:szCs w:val="22"/>
          <w:lang w:val="hy-AM"/>
        </w:rPr>
        <w:t>ян ------------------------------------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>
          <w:lang w:val="ru-RU"/>
        </w:rPr>
        <w:t>/подпись/</w:t>
      </w:r>
    </w:p>
    <w:p>
      <w:pPr>
        <w:pStyle w:val="Normal"/>
        <w:jc w:val="right"/>
        <w:rPr>
          <w:rFonts w:ascii="GHEA Grapalat" w:hAnsi="GHEA Grapalat" w:cs="GHEA Grapalat"/>
          <w:sz w:val="22"/>
          <w:szCs w:val="22"/>
          <w:lang w:val="de-DE"/>
        </w:rPr>
      </w:pPr>
      <w:r>
        <w:rPr>
          <w:rFonts w:cs="GHEA Grapalat" w:ascii="GHEA Grapalat" w:hAnsi="GHEA Grapalat"/>
          <w:sz w:val="22"/>
          <w:szCs w:val="22"/>
          <w:lang w:val="ru-RU"/>
        </w:rPr>
        <w:t>м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>п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u w:val="single"/>
          <w:lang w:val="de-DE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de-DE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de-DE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Техническая характеристика</w:t>
      </w:r>
      <w:r>
        <w:rPr>
          <w:rFonts w:cs="GHEA Grapalat" w:ascii="GHEA Grapalat" w:hAnsi="GHEA Grapalat"/>
          <w:sz w:val="22"/>
          <w:szCs w:val="22"/>
          <w:lang w:val="ru-RU"/>
        </w:rPr>
        <w:t>*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hy-AM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719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>Автоматизированная онлайн-платформа для мониторинга и анализа армянского медиаполя</w:t>
            </w:r>
          </w:p>
        </w:tc>
      </w:tr>
      <w:tr>
        <w:trPr>
          <w:trHeight w:val="2259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Исполнитель должен предоставить Заказчику доступ к автоматизированной онлайн-платформе для осуществления мониторинга и анализа армянского медиапространства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Исполнитель должен предоставить поисковую систему, обеспечивающую поиск медиаматериалов на основе комбинирования различных принципов поиска, а также обеспечить бесперебойную работу системы и безопасность данных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Система должна предоставлять Заказчику возможность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. Осуществлять поиск в медиапространстве по любому ключевому слову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. Проводить мониторинг местных и диаспоральных СМИ (более 300 СМИ)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. Иметь возможность выполнять поиск по различным объектам мониторинга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. Фильтровать найденные материалы по выбранному периоду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5. Выполнять поиск с одновременным или раздельным наличием ключевых слов в публикациях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Получать результаты поиска в виде интерактивных графиков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 по медиапокрытию объектов поиск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 по тональности материалов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 по типам упоминаний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 по динамике периодов публикаций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 по недельной динамике медиапокрытия и др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7. Использовать фильтры для разделения публикаций по объекту поиска, СМИ, периоду и т.п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8. Выбирать медиасточники и получать публикации только по выбранным источникам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9. Иметь возможность отправить Исполнителю заявку на добавление нового медиасточника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0. Переходить по активной ссылке к первоисточникам материалов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1. Удалять, отмечать как избранное, отмечать как прочитанное и распределять публикации по группам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2. Присваивать каждой публикации оценку: положительная, отрицательная или нейтральная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3. Выполнять сравнительный анализ с помощью графиков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4. Загружать результаты поиска в форматах Word, Excel, PDF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5. Получать уведомления на электронную почту о новых публикациях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6. Иметь доступ к медиаархиву с 2021 года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53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GHEA Grapalat" w:ascii="GHEA Grapalat" w:hAnsi="GHEA Grapalat"/>
          <w:sz w:val="22"/>
          <w:szCs w:val="22"/>
          <w:lang w:val="hy-AM"/>
        </w:rPr>
        <w:t>*Начало оказания услуг с первого рабочего дня 2026 года, Конечный срок предоставления услуг  30 декабря 2026 года.</w:t>
      </w:r>
    </w:p>
    <w:p>
      <w:pPr>
        <w:pStyle w:val="Normal"/>
        <w:tabs>
          <w:tab w:val="clear" w:pos="708"/>
          <w:tab w:val="left" w:pos="2268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Договор заключается на основе ч.6 ст.15 закона РА “О закупках” и расчет срока в случае учета финансовых средств проводится со дня вступления в силу заключаемого между сторонами соглашения.</w:t>
      </w:r>
    </w:p>
    <w:p>
      <w:pPr>
        <w:pStyle w:val="Normal"/>
        <w:tabs>
          <w:tab w:val="clear" w:pos="708"/>
          <w:tab w:val="left" w:pos="2268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Представитель, разработавший приложение  ---------------------------------------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                                                          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>/подпись/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Normaltextrun">
    <w:name w:val="normaltextrun"/>
    <w:basedOn w:val="DefaultParagraphFont"/>
    <w:qFormat/>
    <w:rPr/>
  </w:style>
  <w:style w:type="character" w:styleId="Spellingerror">
    <w:name w:val="spellingerror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>
      <w:lang w:val="hy-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6:17:00Z</dcterms:created>
  <dc:creator>Georgi Harutyunyan</dc:creator>
  <dc:description/>
  <cp:keywords/>
  <dc:language>en-US</dc:language>
  <cp:lastModifiedBy>User11</cp:lastModifiedBy>
  <cp:lastPrinted>2017-11-21T18:02:00Z</cp:lastPrinted>
  <dcterms:modified xsi:type="dcterms:W3CDTF">2025-12-11T06:17:00Z</dcterms:modified>
  <cp:revision>2</cp:revision>
  <dc:subject/>
  <dc:title/>
</cp:coreProperties>
</file>